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誓　約　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  <w:t>　陸前高田市長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印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（当社）は、別添の「労働者名簿兼給与支給額一覧」（以下「一覧」という。）の提出に当たり、下記のとおりであることを誓約します。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１　私（当社）が保存している「労働者名簿」の内容と相違ないこと。また、内容が事実であること。</w:t>
      </w:r>
    </w:p>
    <w:p>
      <w:pPr>
        <w:pStyle w:val="Normal"/>
        <w:ind w:left="210" w:hanging="210"/>
        <w:rPr/>
      </w:pPr>
      <w:r>
        <w:rPr/>
        <w:t>２　一覧に記載している者については、報告対象年度において、指定を受けている事業実施場所で、指定を受けている復興推進事業に従事したものであ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4:20:00Z</dcterms:created>
  <dc:creator>渡邉　智哉</dc:creator>
  <dc:description/>
  <cp:keywords/>
  <dc:language>en-US</dc:language>
  <cp:lastModifiedBy>村上 彩</cp:lastModifiedBy>
  <dcterms:modified xsi:type="dcterms:W3CDTF">2023-02-10T04:39:00Z</dcterms:modified>
  <cp:revision>4</cp:revision>
  <dc:subject/>
  <dc:title/>
</cp:coreProperties>
</file>